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0-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8. janu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radio-amaterizmu u Republici Srpskoj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8. januara 2019. godine razmatrao Nacrt zakona o radio – amaterizmu u Republici Srpskoj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Dane Malešević, Snježana Božić i Danijel Jošić, 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Krsto Jandrić,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, podnijela je Dijana Obradović, predstavnica Ministarstva saobraćaja i veza Republike Srpsk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crt zakona o radio – amaterizmu u Republici Srpskoj, razmatra na Drug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0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8. janu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latama zaposlenih u osnovnim i srednjim školama i đačkim domovima u Republici Srpskoj –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8. januara 2019. godine razmatrao Prijedlog zakona o platama zaposlenih u osnovnim i srednjim školama i đačkim domovima u Republici Srpskoj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Dane Malešević, Snježana Božić i Danijel Još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Krsto Jandrić,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, podnijela je Natalija Trivić, Ministar prosvjete i kulture Republike Srpsk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platama zaposlenih u osnovnim i srednjim školama i đačkim domovima u Republici Srpkoj – po hitnom postupku, razmatra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0-4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8. janu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ljučka u vezi sa uvođenjem besplatnih udžbenika za sve učenike osnovnih škola u Republici Srpskoj – građanska inicijativ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8. januara 2019. godine, razmatrao Prijedlog zaključka u vezi sa uvođenjem besplatnih udžbenika za sve učenike osnovnih škola u Republici Srpskoj – građanska inicijativ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Ranka Perić Romić, Dražen Vrhovac, Dane Malešević, Snježana Božić i Danijel Jošić, 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Krsto Jandrić,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Prijedloga zaključka, podnio je Duško Tadić, član Inicijativnog odbora za pokretanje građanske inicijativ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ljučka u vezi sa uvođenjem besplatnih udžbenika za sve učenike osnovnih škola u Republici Srpskoj – građanska inicijativa, razmatra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0-1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8. janu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latama zaposlenih u oblasti kulture Republike Srpske –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8. januara 2019. godine razmatrao Prijedlog zakona o platama zaposlenih u oblasti kulture Republike Srpske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Dane Malešević, Snježana Božić i Danijel Još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Krsto Jandrić,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, podnijela je Natalija Trivić, Ministar prosvjete i kulture Republike Srpsk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platama zaposlenih u oblasti kulture Republike Srpske – po hitnom postupku, razmatra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180-2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8. janu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latama zaposlenih u oblasti visokog obrazovanja i studentskog standarda Republike Srpske – po hitnom postupku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8. januara 2019. godine razmatrao Prijedlog zakona o platama zaposlenih u oblasti visokog obrazovanja i studentskog standarda Republike Srpske – po hitnom postupk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Gordana Tešanović, predsjednica Odbora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Ranka Perić Romić, Dražen Vrhovac, Dane Malešević, Snježana Božić i Danijel Jošić, 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Krsto Jandrić, Ivanka Marković i Danijela Mrda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, podnio je Srđan Rajčević, Ministar za naučnotehnološki razvoj, visoko obrazovanje i informaciono društvo Republike Srpsk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ijedlog zakona o platama zaposlenih u oblasti visokog obrazovanja i studentskog standarda Republike Srpske – po hitnom postupku, razmatra na Drug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arkoM</cp:lastModifiedBy>
  <cp:lastPrinted>2018-12-21T03:14:00Z</cp:lastPrinted>
  <dcterms:modified xsi:type="dcterms:W3CDTF">2019-02-06T19:24:00Z</dcterms:modified>
  <cp:revision>622</cp:revision>
  <dc:subject/>
  <dc:title>Датум, 10</dc:title>
</cp:coreProperties>
</file>